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ros³aw Mañka</w:t>
        <w:tab/>
        <w:tab/>
        <w:tab/>
        <w:tab/>
        <w:tab/>
        <w:tab/>
        <w:tab/>
        <w:tab/>
        <w:tab/>
        <w:tab/>
        <w:t>Laboratorium Teor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Jaros³aw Gla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Obwo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awozdanie z æwiczenia nr 2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at: Stany nieustalone w obwodach RC, RL, RL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lem æwiczenia jest: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bserwacja stanów nieustalonych w obwodach pierwszego i drugiego rzêdu przy pobudzeniu jednostkowym,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miar wielkoœci charakteryzuj¹cych reakcje uk³adów w stanach nieustalonych,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równanie wyników pomiarów i obserwacji z wynikami uzyskanymi z analizy teoretycznej.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Badanie uk³adu pierwszego rzêdu RC przy pobudzeniu E1(t)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cewek i kondensatorów zmierzone mostkiem imped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M  50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la czêstotliw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=1.59 kH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az wartoœci rezystorów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9.8 nF</w:t>
        <w:tab/>
        <w:tab/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97 mH</w:t>
        <w:tab/>
        <w:tab/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.9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51 nF</w:t>
        <w:tab/>
        <w:tab/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38 mH</w:t>
        <w:tab/>
        <w:tab/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2 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70 nF</w:t>
        <w:tab/>
        <w:tab/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9.5 mH</w:t>
        <w:tab/>
        <w:tab/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=820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trzech ró¿nych wartoœci rezystancji R przy wybranej wartoœc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zedstawia rys. 1.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zedstawia rys.1.3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równanie sta³ych czasowych odczytanych z oscylogramu i wyliczonych ze wzoru 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R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404" w:type="dxa"/>
        <w:jc w:val="left"/>
        <w:tblInd w:w="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=RC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nie czasów ustalania odczytanych z oscylogramu i wyliczonych ze wzoru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4" w:type="dxa"/>
        <w:jc w:val="left"/>
        <w:tblInd w:w="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 xml:space="preserve">u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=3</w:t>
            </w: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 xml:space="preserve">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  <w:u w:val="singl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0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osta³y zamieszczone na rys. 2.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trzech ró¿nych wartoœci pojemnoœci C przy wybranej wartoœc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 rys.1.2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 rys.1.3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równanie sta³ych czasowych odczytanych z oscylogramu i wyliczonych ze wzoru 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R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4" w:type="dxa"/>
        <w:jc w:val="left"/>
        <w:tblInd w:w="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= RC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8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6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6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nie czasów ustalania odczytanych z oscylogramów i obliczonych ze wzoru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</w:r>
    </w:p>
    <w:tbl>
      <w:tblPr>
        <w:tblW w:w="9404" w:type="dxa"/>
        <w:jc w:val="left"/>
        <w:tblInd w:w="3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=3</w:t>
            </w: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 xml:space="preserve">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1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5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.0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osta³y zamieszczone na rys. 2.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Badanie uk³adu pierwszego rzêdu RL przy pobudzeniu E1(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.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trzech ró¿nych wartoœci rezystancji R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</w:t>
      </w:r>
    </w:p>
    <w:p>
      <w:pPr>
        <w:pStyle w:val="Normal"/>
        <w:bidi w:val="0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 1.4</w:t>
      </w:r>
    </w:p>
    <w:p>
      <w:pPr>
        <w:pStyle w:val="Normal"/>
        <w:bidi w:val="0"/>
        <w:ind w:left="42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 rys. 1.7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nie sta³ej czasowej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dczytanej z oscylogramu i wyliczonej ze wzoru </w:t>
      </w:r>
    </w:p>
    <w:p>
      <w:pPr>
        <w:pStyle w:val="Normal"/>
        <w:bidi w:val="0"/>
        <w:jc w:val="left"/>
        <w:rPr/>
      </w:pP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L/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4" w:type="dxa"/>
        <w:jc w:val="left"/>
        <w:tblInd w:w="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=L/R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nie czasu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dczytanego z oscylogramu i wyliczonego ze wzoru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404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 z oscyl.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=3</w:t>
            </w: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L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osta³y zamieszczone na rys. 2.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trzech ró¿nych wartoœci indukcyjnoœci L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 1.5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dstawia rys. 1.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kresy teoretyczne przebiegów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osta³y zamieszczone na rys. 2.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Badanie uk³adu drugiego rzêdu RLC przy pobudzeniu E1(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.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mieniamy rezystancjê R tak aby uzyskaæ odpowiedŸ o charakterze oscylacyjnym, aperiodycznym krytycznym, aperiodyczny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tych przypadków œci¹gamy oscylogramy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ysunk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 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ka¿dej pojemnoœci C dobieramy R tak, aby podczas zmiany C uzyskiwaæ zawsze przypadek oscylacyjny rysunki 1.14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1.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 Wykres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 f(R) dla przypadku oscylacyjnego przy wartoœc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874" w:type="dxa"/>
        <w:jc w:val="left"/>
        <w:tblInd w:w="2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1973"/>
        <w:gridCol w:w="1928"/>
      </w:tblGrid>
      <w:tr>
        <w:trPr/>
        <w:tc>
          <w:tcPr>
            <w:tcW w:w="1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 [k</w:t>
            </w:r>
            <w:r>
              <w:rPr>
                <w:rFonts w:ascii="GreekMathSymbols" w:hAnsi="GreekMathSymbols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W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[ms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4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NIOSKI: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nem ustalonym nazywa siê stan równowagi uk³adu, w którym parametry charakteryzuj¹ce reakcjê np. wartoœæ maksymalna, czêstotliwoœæ, faza pocz¹tkowa nie zmieniaj¹ siê w czasie. Wszelkie zmiany w uk³adzie, zwane komutacj¹ np.: w³¹czenie lub od³¹czenie Ÿród³a, zmiany po³¹czeñ lub wartoœci elementów itd., powoduj¹ zaburzenia istniej¹cego stanu ustalonego. Nowy stan ustalony nie mo¿e wyst¹piæ natychmiastowo, lecz jest poprzedzony w uk³adach inercyjnoch pewnym stanem przejœciowym. Stan przejœciowy istniej¹cy w uk³adzie, podczas przejœcia z jednego stanu ustalonego do drugiego, nazywa siê stanem nieustalonym.Stany nieustalone sta³y siê w³aœnie przedmiotem naszych æwiczeñ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uk³adach pierwszego rzêdu RC przebiegi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 stanie nieustalonym wyra¿aj¹ siê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) = E(1-exp(-t/RC))1(t). Jak widaæ ze wzoru czas ustalania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zale¿y od sta³ej czasowej RC. St¹d te¿ z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trzech ró¿nych wartoœci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i sta³ej wartoœci pojemnoœci widaæ, ¿e czas ustalania jest najd³u¿sz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 najkrótsz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Podobny przypadek mo¿na zaobserwowaæ na oscylogramach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trzech wartoœci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 i sta³ej wartoœci rezystancji. Najd³u¿sz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zas ustalania mamy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 najkrótszy dla pojemnoœc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Dla tych  uk³adów odrysowaliœmy oscylogram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które wyra¿a siê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)=Eexp(t/RC)1(t). W uk³adach pierwszego rzêdu czas ustalania siê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est zdefiniowany jako czas, po którego up³ywie wartoœæ odpowiedzi jednostkowej uk³adu ró¿ni siê  od wartoœci ustalonej co najwy¿ej o 5%. 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uk³adu pierwszego rzêdu RL przebieg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) wyra¿a siê wzorem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)=Eexp(-Rt/L). Czas ustalania jest tutaj wiêkszy im wiêksza sta³a czasowa (L/R). St¹d te¿ na oscylogramach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sta³ej wartoœci indukcyjnoœci L i trzech wartoœci rezystancji, najd³u¿szy czas, po którym 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si¹gnie wartoœæ blisk¹ zera mamy dla rezystancji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a najkrótszy dl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W przypadku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sta³ej wartoœci rezystancji R i trzech wartoœci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najd³u¿szy czas po którym napiêcie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si¹gnie wartoœæ blisk¹ zera jest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najkrótszy dla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Dla tego uk³adu odrysowany zosta³ równie¿ oscylogram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oretycznie dla uk³adu pierwszego rzêdu czas ustalania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est równy 3</w:t>
      </w:r>
      <w:r>
        <w:rPr>
          <w:rFonts w:ascii="GreekMathSymbols" w:hAnsi="GreekMathSymbol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Dla uk³adów pierwszego rzêdu RC, dla wszystkich badanych przypadków sporz¹dzi³em wykresy teoretyczne. 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przypadku uk³adu pierwszego rzêdu RL czasy ustalania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eoretyczne ró¿ni³y siê od czasów ustalania odczytanych z oscylogramów. Na ró¿nice miêdzy teoretycznymi czasami ustalania, a praktycznymi mia³y wp³yw zapewne ma³o precyzyjnie zmierzone wartoœci pojemnoœci i indukcyjnoœci oraz odczyt z oscylosropu nie dawa³ porz¹danej dok³adnoœci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æwiczeniu badaliœmy równie¿ uk³ad drugiego rzêdu RLC. Dobór rezystancji ma wp³yw na kszta³t napiêcia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Mamy tu trzy przypadki: aperiodyczny (R&gt;2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, aperiodyczny krytyczny (R=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, oraz oscylacyjny (R&lt;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. Dla tych trzech przypadków odrysowaliœmy oscylogramy. W dalszej czêœci dla indukcyjnoœci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ka¿dej pojemnoœci C dobraliœmy tak wartoœæ rezystancji, aby podczas zmiany pojemnoœci C uzyskiwaæ zawsze przypadek oscylacyjny. Z oscylogramów napiêæ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t) widaæ, ¿e wraz ze zmniejszaniem siê pojemnoœci zwiêksza siê amplituda i czêstotliwoœæ oscylacji.</w:t>
      </w:r>
    </w:p>
    <w:p>
      <w:pPr>
        <w:pStyle w:val="Normal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przypadku oscylacyjnego oraz ustalonych wartoœci L i C sporz¹dzi³em wykres zale¿noœci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f(R). Z zale¿noœci tej wynika, ¿e w zakresie ma³ych wartoœci rezystancji czasy ustalania s¹ najd³u¿sze i w miarê zwiêkszania tej rezystancji czas ustalania zmniejsza siê wed³ug krzywej widocznej na wykresie.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kondensatorze dla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</w:t>
        <w:tab/>
        <w:t xml:space="preserve"> 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waga :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rys. 1.1 oraz rys.1.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kondensatorze dla rezysto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rtoœci pojemnoœci 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</w:t>
        <w:tab/>
        <w:t xml:space="preserve"> 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gt;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28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pojem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rys. 1.2 oraz rys. 1.3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cewce dla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7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æ z  rys.1.4 oraz rys. 1.7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2.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e przebiegi napiêæ na cewce dla  rezystancji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trze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rtoœci 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3</w:t>
      </w:r>
    </w:p>
    <w:p>
      <w:pPr>
        <w:pStyle w:val="Normal"/>
        <w:bidi w:val="0"/>
        <w:ind w:left="70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oretyczny przebieg napiêcia na rezysto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la rezystan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Indukcyjn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1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waga: 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ównaj z rys.1.5 oraz rys. 1.7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